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94626849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0289933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